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深入开展习近平总书记视察山东、视察烟台重要讲话专题研讨活动的通知</w:t>
      </w:r>
    </w:p>
    <w:p>
      <w:pPr>
        <w:pStyle w:val="Normal"/>
        <w:rPr>
          <w:rFonts w:ascii="楷体" w:hAnsi="楷体" w:eastAsia="楷体" w:cs="Courier New"/>
          <w:b/>
          <w:b/>
          <w:bCs/>
          <w:sz w:val="32"/>
          <w:szCs w:val="21"/>
        </w:rPr>
      </w:pPr>
      <w:r>
        <w:rPr>
          <w:rFonts w:eastAsia="楷体" w:cs="Courier New" w:ascii="楷体" w:hAnsi="楷体"/>
          <w:b/>
          <w:bCs/>
          <w:sz w:val="32"/>
          <w:szCs w:val="21"/>
        </w:rPr>
      </w:r>
    </w:p>
    <w:p>
      <w:pPr>
        <w:pStyle w:val="Normal"/>
        <w:rPr/>
      </w:pPr>
      <w:r>
        <w:rPr>
          <w:rFonts w:ascii="楷体" w:hAnsi="楷体" w:cs="Courier New" w:eastAsia="楷体"/>
          <w:bCs/>
          <w:sz w:val="32"/>
          <w:szCs w:val="21"/>
        </w:rPr>
        <w:t>各县市区社科联，各学会、协会、研究会，各高校、市委党校科研处，市直有关部门：</w: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，习近平总书记在主持上合组织青岛峰会后，视察山东、视察烟台，发表了重要讲话，在山东和烟台发展史上具有里程碑意义，为我们做好今后工作指明了方向、提供了根本遵循、注入了强大动力。为学习贯彻好习近平总书记重要讲话精神，根据市委宣传部、市委组织部要求，市社科联党组确定，把习近平总书记视察山东、视察烟台重要讲话精神，列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社科课题立项内容，并在研究基础上适时召开专题理论研讨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研究重点是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扎实推动高质量发展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扎实实施乡村振兴战略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扎实做好保障和改善民生工作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扎实抓好干部队伍建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结合建设制造业强市、海洋经济大市、宜业宜居宜游城市、实施乡村振兴战略、推进重点领域关键环节改革、保障和改善民生、优化发展环境、加强党的建设等工作实践，精心组织研究力量，确定相应的研究课题，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前抓紧申报，力争拿出高水平研究成果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优秀研究成果作者将参加市里召开的专题理论研讨会，论文将在《烟台社会科学》优先发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科联信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skl6242142@163.com</w:t>
        </w:r>
      </w:hyperlink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cs="仿宋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3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烟台市社会科学联合会</w:t>
      </w:r>
    </w:p>
    <w:p>
      <w:pPr>
        <w:pStyle w:val="Normal"/>
        <w:ind w:left="2843" w:hanging="2205"/>
        <w:rPr/>
      </w:pPr>
      <w:r>
        <w:rPr>
          <w:rFonts w:eastAsia="Times New Roman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312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6242142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2:01:00Z</dcterms:created>
  <dc:creator>MC SYSTEM</dc:creator>
  <dc:description/>
  <cp:keywords/>
  <dc:language>en-US</dc:language>
  <cp:lastModifiedBy>Keyanchu</cp:lastModifiedBy>
  <cp:lastPrinted>2018-07-20T11:31:00Z</cp:lastPrinted>
  <dcterms:modified xsi:type="dcterms:W3CDTF">2018-08-01T02:37:00Z</dcterms:modified>
  <cp:revision>3</cp:revision>
  <dc:subject/>
  <dc:title>关于深入开展习近平总书记视察山东、视察烟台重要讲话专题研讨活动的通知</dc:title>
</cp:coreProperties>
</file>