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-5</w:t>
      </w:r>
    </w:p>
    <w:p>
      <w:pPr>
        <w:pStyle w:val="Normal"/>
        <w:spacing w:lineRule="auto" w:line="180"/>
        <w:jc w:val="center"/>
        <w:rPr>
          <w:rFonts w:ascii="仿宋_GB2312" w:hAnsi="仿宋_GB2312" w:eastAsia="仿宋_GB2312" w:cs="方正小标宋简体"/>
          <w:sz w:val="8"/>
          <w:szCs w:val="2"/>
        </w:rPr>
      </w:pPr>
      <w:r>
        <w:rPr>
          <w:rFonts w:ascii="仿宋_GB2312" w:hAnsi="仿宋_GB2312" w:cs="方正小标宋简体" w:eastAsia="仿宋_GB2312"/>
          <w:sz w:val="8"/>
          <w:szCs w:val="2"/>
        </w:rPr>
        <w:t>医药卫生科技项目查新咨询单位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842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医学科学院医学信息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疾病预防控制中心公共卫生监测与信息服务中心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市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天津市医学科技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北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吉林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海市医学科技查新委员会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江苏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北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广东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四川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海南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云南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甘肃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河南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东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重庆市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深圳市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浙江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福建省医学情报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黑龙江省文献情报中心（哈尔滨医科大学图书馆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湖南省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北京大学医学信息中心（原北京医科大学医学信息中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医科大学图书馆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吉林大学图书馆医科馆（原白求恩医科大学图书馆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6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山东大学医学图书馆（原山东医科大学图书馆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7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华中科技大学同济医学院图书馆（原同济医科大学图书馆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8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南大学湘雅医学院图书馆（原湖南医科大学图书馆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9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山大学医学情报研究所（原中山医科大学情报研究所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医学科学院华西分院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1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西安交通大学医学图书馆（原西安医科大学图书馆）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科学院信息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3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中医研究院信息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4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人民解放军军事医学科学院卫生勤务与医学情报研究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…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但不限于以上单位，有政府有关部门确定的科技项目查新咨询资质即可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47:00Z</dcterms:created>
  <dc:creator>kjpsb</dc:creator>
  <dc:description/>
  <cp:keywords/>
  <dc:language>en-US</dc:language>
  <cp:lastModifiedBy>xb21cn</cp:lastModifiedBy>
  <cp:lastPrinted>2025-01-15T14:55:00Z</cp:lastPrinted>
  <dcterms:modified xsi:type="dcterms:W3CDTF">2025-01-15T06:55:00Z</dcterms:modified>
  <cp:revision>4</cp:revision>
  <dc:subject/>
  <dc:title>《中华医学科技奖推荐书》填写说明</dc:title>
</cp:coreProperties>
</file>