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ascii="黑体;SimHei" w:hAnsi="黑体;SimHei" w:eastAsia="黑体;SimHei"/>
          <w:b/>
          <w:sz w:val="48"/>
          <w:szCs w:val="48"/>
        </w:rPr>
        <w:t>烟台市社会科学优秀成果评审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1"/>
        <w:rPr>
          <w:rFonts w:ascii="楷体" w:hAnsi="楷体" w:eastAsia="楷体" w:cs="楷体"/>
          <w:sz w:val="32"/>
          <w:szCs w:val="32"/>
        </w:rPr>
      </w:pPr>
      <w:r>
        <w:rPr>
          <w:rFonts w:ascii="宋体;SimSun" w:hAnsi="宋体;SimSun" w:cs="宋体;SimSun"/>
          <w:b/>
          <w:sz w:val="28"/>
          <w:szCs w:val="28"/>
        </w:rPr>
        <w:t>成果题目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发挥政府主导作用 推动地域文化旅游品牌建设 </w:t>
      </w:r>
    </w:p>
    <w:p>
      <w:pPr>
        <w:pStyle w:val="Normal"/>
        <w:ind w:firstLine="120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1330</wp:posOffset>
                </wp:positionH>
                <wp:positionV relativeFrom="paragraph">
                  <wp:posOffset>332740</wp:posOffset>
                </wp:positionV>
                <wp:extent cx="1525270" cy="609600"/>
                <wp:effectExtent l="0" t="92710" r="286385" b="228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53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25269" y="-2813"/>
                              </a:moveTo>
                              <a:lnTo>
                                <a:pt x="22679" y="4000"/>
                              </a:lnTo>
                            </a:path>
                            <a:path w="21600" h="21600">
                              <a:moveTo>
                                <a:pt x="22679" y="0"/>
                              </a:moveTo>
                              <a:lnTo>
                                <a:pt x="22679" y="21600"/>
                              </a:lnTo>
                            </a:path>
                          </a:pathLst>
                        </a:cu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2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一般填写文学、历史学、教育学等学科门类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4" coordsize="21600,21600" o:spt="44" adj="-8280,24300,-1800,4050" path="m,l21600,l21600,21600l,21600xnsem@1,xl@1,21600nf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#f79646" stroked="t" o:allowincell="f" style="position:absolute;margin-left:137.9pt;margin-top:26.2pt;width:120.05pt;height:47.9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-2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一般填写文学、历史学、教育学等学科门类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96485</wp:posOffset>
                </wp:positionH>
                <wp:positionV relativeFrom="paragraph">
                  <wp:posOffset>332740</wp:posOffset>
                </wp:positionV>
                <wp:extent cx="1105535" cy="609600"/>
                <wp:effectExtent l="544830" t="85725" r="31750" b="419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560" cy="6094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1148"/>
                            <a:gd name="adj4" fmla="val -48592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填写一级学科或二级学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#9bbb59" stroked="t" o:allowincell="f" style="position:absolute;margin-left:385.55pt;margin-top:26.2pt;width:87pt;height:47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填写一级学科或二级学科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/>
          <w:sz w:val="28"/>
          <w:szCs w:val="28"/>
        </w:rPr>
        <w:t>成果形式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学术论文  </w:t>
      </w:r>
      <w:r>
        <w:rPr>
          <w:rFonts w:ascii="宋体;SimSun" w:hAnsi="宋体;SimSun" w:cs="宋体;SimSun"/>
          <w:b/>
          <w:sz w:val="28"/>
          <w:szCs w:val="28"/>
        </w:rPr>
        <w:t>学科分类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</w:t>
      </w:r>
      <w:r>
        <w:rPr>
          <w:rFonts w:ascii="楷体" w:hAnsi="楷体" w:cs="楷体" w:eastAsia="楷体"/>
          <w:sz w:val="32"/>
          <w:szCs w:val="32"/>
          <w:u w:val="single"/>
        </w:rPr>
        <w:t>管理学</w:t>
      </w:r>
      <w:r>
        <w:rPr>
          <w:rFonts w:eastAsia="仿宋" w:cs="仿宋" w:ascii="仿宋" w:hAnsi="仿宋"/>
          <w:sz w:val="32"/>
          <w:szCs w:val="32"/>
          <w:u w:val="single"/>
        </w:rPr>
        <w:t>·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行政管理    </w:t>
      </w:r>
    </w:p>
    <w:p>
      <w:pPr>
        <w:pStyle w:val="Normal"/>
        <w:jc w:val="center"/>
        <w:rPr>
          <w:rFonts w:ascii="宋体;SimSun" w:hAnsi="宋体;SimSun" w:cs="宋体;SimSun"/>
          <w:sz w:val="24"/>
          <w:szCs w:val="28"/>
          <w:lang w:val="en-US" w:eastAsia="en-US"/>
        </w:rPr>
      </w:pPr>
      <w:r>
        <w:rPr>
          <w:rFonts w:cs="宋体;SimSun" w:ascii="宋体;SimSun" w:hAnsi="宋体;SimSun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34060</wp:posOffset>
                </wp:positionH>
                <wp:positionV relativeFrom="paragraph">
                  <wp:posOffset>47625</wp:posOffset>
                </wp:positionV>
                <wp:extent cx="1447165" cy="609600"/>
                <wp:effectExtent l="0" t="97155" r="549910" b="234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29495" y="-2813"/>
                              </a:moveTo>
                              <a:lnTo>
                                <a:pt x="22737" y="4000"/>
                              </a:lnTo>
                            </a:path>
                            <a:path w="21600" h="21600">
                              <a:moveTo>
                                <a:pt x="22737" y="0"/>
                              </a:moveTo>
                              <a:lnTo>
                                <a:pt x="22737" y="21600"/>
                              </a:lnTo>
                            </a:path>
                          </a:pathLst>
                        </a:cu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一般填写学术论文、著作、研究报告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-57.8pt;margin-top:3.75pt;width:113.9pt;height:47.9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一般填写学术论文、著作、研究报告。</w:t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41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第一作者姓名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孙 丽 丽     </w:t>
      </w:r>
      <w:r>
        <w:rPr>
          <w:rFonts w:ascii="宋体;SimSun" w:hAnsi="宋体;SimSun" w:cs="宋体;SimSun"/>
          <w:b/>
          <w:sz w:val="24"/>
        </w:rPr>
        <w:t>性别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女   </w:t>
      </w:r>
      <w:r>
        <w:rPr>
          <w:rFonts w:ascii="宋体;SimSun" w:hAnsi="宋体;SimSun" w:cs="宋体;SimSun"/>
          <w:b/>
          <w:sz w:val="24"/>
        </w:rPr>
        <w:t>年龄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</w:t>
      </w:r>
      <w:r>
        <w:rPr>
          <w:rFonts w:eastAsia="楷体" w:cs="楷体" w:ascii="楷体" w:hAnsi="楷体"/>
          <w:sz w:val="32"/>
          <w:szCs w:val="32"/>
          <w:u w:val="single"/>
        </w:rPr>
        <w:t xml:space="preserve">34    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单位、职务、职称</w:t>
      </w:r>
      <w:r>
        <w:rPr>
          <w:rFonts w:ascii="宋体;SimSun" w:hAnsi="宋体;SimSun" w:cs="宋体;SimSun"/>
          <w:b/>
          <w:sz w:val="24"/>
          <w:u w:val="single"/>
        </w:rPr>
        <w:t xml:space="preserve"> 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烟台市委党校理论教研室副主任、副教授 </w:t>
      </w:r>
    </w:p>
    <w:p>
      <w:pPr>
        <w:pStyle w:val="Normal"/>
        <w:spacing w:lineRule="exact" w:line="600"/>
        <w:ind w:firstLine="241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第二作者姓名 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     </w:t>
      </w:r>
      <w:r>
        <w:rPr>
          <w:rFonts w:ascii="宋体;SimSun" w:hAnsi="宋体;SimSun" w:cs="宋体;SimSun"/>
          <w:b/>
          <w:sz w:val="24"/>
        </w:rPr>
        <w:t>单位、职务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               </w:t>
      </w:r>
    </w:p>
    <w:p>
      <w:pPr>
        <w:pStyle w:val="Normal"/>
        <w:spacing w:lineRule="exact" w:line="600"/>
        <w:ind w:firstLine="241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第三作者姓名 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     </w:t>
      </w:r>
      <w:r>
        <w:rPr>
          <w:rFonts w:ascii="宋体;SimSun" w:hAnsi="宋体;SimSun" w:cs="宋体;SimSun"/>
          <w:b/>
          <w:sz w:val="24"/>
        </w:rPr>
        <w:t>单位、职务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               </w:t>
      </w:r>
    </w:p>
    <w:p>
      <w:pPr>
        <w:pStyle w:val="Normal"/>
        <w:spacing w:lineRule="exact" w:line="600"/>
        <w:ind w:firstLine="241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第四作者姓名 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     </w:t>
      </w:r>
      <w:r>
        <w:rPr>
          <w:rFonts w:ascii="宋体;SimSun" w:hAnsi="宋体;SimSun" w:cs="宋体;SimSun"/>
          <w:b/>
          <w:sz w:val="24"/>
        </w:rPr>
        <w:t>单位、职务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               </w:t>
      </w:r>
    </w:p>
    <w:p>
      <w:pPr>
        <w:pStyle w:val="Normal"/>
        <w:spacing w:lineRule="exact" w:line="600"/>
        <w:ind w:firstLine="241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第五作者姓名 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     </w:t>
      </w:r>
      <w:r>
        <w:rPr>
          <w:rFonts w:ascii="宋体;SimSun" w:hAnsi="宋体;SimSun" w:cs="宋体;SimSun"/>
          <w:b/>
          <w:sz w:val="24"/>
        </w:rPr>
        <w:t>单位、职务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4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集体作者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                                        </w:t>
      </w:r>
    </w:p>
    <w:p>
      <w:pPr>
        <w:pStyle w:val="Normal"/>
        <w:spacing w:lineRule="exact" w:line="600"/>
        <w:ind w:firstLine="24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联系人：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     </w:t>
      </w:r>
      <w:r>
        <w:rPr>
          <w:rFonts w:ascii="宋体;SimSun" w:hAnsi="宋体;SimSun" w:cs="宋体;SimSun"/>
          <w:b/>
          <w:sz w:val="24"/>
        </w:rPr>
        <w:t>单  位、职务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                     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b/>
          <w:sz w:val="24"/>
        </w:rPr>
        <w:t>申报渠道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  中共烟台市委党校       </w:t>
      </w:r>
      <w:r>
        <w:rPr>
          <w:rFonts w:cs="宋体;SimSun" w:ascii="宋体;SimSun" w:hAnsi="宋体;SimSun"/>
          <w:b/>
          <w:sz w:val="24"/>
          <w:u w:val="single"/>
        </w:rPr>
        <w:t>(</w:t>
      </w:r>
      <w:r>
        <w:rPr>
          <w:rFonts w:ascii="宋体;SimSun" w:hAnsi="宋体;SimSun" w:cs="宋体;SimSun"/>
          <w:b/>
          <w:sz w:val="24"/>
          <w:u w:val="single"/>
        </w:rPr>
        <w:t>推荐</w:t>
      </w:r>
      <w:r>
        <w:rPr>
          <w:rFonts w:cs="宋体;SimSun" w:ascii="宋体;SimSun" w:hAnsi="宋体;SimSun"/>
          <w:b/>
          <w:sz w:val="24"/>
          <w:u w:val="single"/>
        </w:rPr>
        <w:t>)</w:t>
      </w:r>
    </w:p>
    <w:p>
      <w:pPr>
        <w:pStyle w:val="Normal"/>
        <w:jc w:val="center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u w:val="single"/>
          <w:lang w:val="en-US" w:eastAsia="en-US"/>
        </w:rPr>
      </w:pPr>
      <w:r>
        <w:rPr>
          <w:rFonts w:cs="宋体;SimSun" w:ascii="宋体;SimSun" w:hAnsi="宋体;SimSun"/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59835</wp:posOffset>
                </wp:positionH>
                <wp:positionV relativeFrom="paragraph">
                  <wp:posOffset>116205</wp:posOffset>
                </wp:positionV>
                <wp:extent cx="2242185" cy="580390"/>
                <wp:effectExtent l="711835" t="432435" r="31115" b="412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080" cy="580320"/>
                        </a:xfrm>
                        <a:prstGeom prst="wedgeEllipseCallout">
                          <a:avLst>
                            <a:gd name="adj1" fmla="val -81351"/>
                            <a:gd name="adj2" fmla="val -121333"/>
                          </a:avLst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加盖推荐单位公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296.05pt;margin-top:9.15pt;width:176.5pt;height:45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加盖推荐单位公章</w:t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2016   </w:t>
      </w:r>
      <w:r>
        <w:rPr>
          <w:rFonts w:ascii="宋体;SimSun" w:hAnsi="宋体;SimSun" w:cs="宋体;SimSun"/>
          <w:b/>
          <w:sz w:val="24"/>
        </w:rPr>
        <w:t>年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cs="宋体;SimSun" w:ascii="宋体;SimSun" w:hAnsi="宋体;SimSun"/>
          <w:b/>
          <w:sz w:val="24"/>
        </w:rPr>
        <w:t>18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/>
          <w:sz w:val="24"/>
        </w:rPr>
        <w:t>日报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烟台市社会科学优秀成果奖评选委员会制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tbl>
      <w:tblPr>
        <w:tblW w:w="8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448"/>
      </w:tblGrid>
      <w:tr>
        <w:trPr>
          <w:trHeight w:val="10736" w:hRule="atLeast"/>
        </w:trPr>
        <w:tc>
          <w:tcPr>
            <w:tcW w:w="8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参评成果内容摘要（作者填写）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文化是旅游业创名牌、提高竞争力的法宝，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文化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旅游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品牌建设离不开政府宣传部门、政府文化管理部门的组织领导，其在规划制定、战略实施、方向引领等方面发挥着重要作用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。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强化政府在政策引导、形象推广、基础建设等方面的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推动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作用，大力实施政府主导型发展战略，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成为文化旅游品牌建设的关键。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地域文化旅游品牌建设存在的问题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城市缺少主题文化，政府的导向作用发挥不到位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对旅游业配套发展重视不够，配套政策及软硬件设施建设缺乏优势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 xml:space="preserve">、旅游项目建设缺乏规范性指导和规划，实际操作中具有盲目性。 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服务营销意识缺乏创新，重建设轻营销，严重制约旅游业发展的规模和速度。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推动地域文化旅游品牌建设的路径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政府推动，全民参与，优化发展模式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各级政府要合理规划，统筹发展，加强旅游环境的配套建设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级政府应针对所在城市旅游业发展中的薄弱环节，确定工作重点，同时，加强综合配套和系统开发，发挥旅游整体效应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在硬件建设上，饭店、酒店、宾馆、商店、办公大楼、文化娱乐设施、居民小区和别墅的修建在与现代建筑艺术相结合的同时，要体现城市的文化内涵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在软件建设上，必须致力于培育城市文化，造就一个社会安定、经济规范、市民文明的旅游发展大环境，打好山水生态和历史文化两张牌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要坚持以人为本，实现公众参与，提升城市整体文化水平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第一，积极营造文化氛围，培养和引导居民的消费习惯和旅游意识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第二，注重旅游经营管理人才的引进和培养，建立与国际接轨的旅游教育培训制度。</w:t>
            </w:r>
          </w:p>
          <w:p>
            <w:pPr>
              <w:pStyle w:val="Normal"/>
              <w:spacing w:lineRule="exact" w:line="400"/>
              <w:ind w:firstLine="47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创新营销模式，提升城市在国内外旅游市场的知名度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围绕展现地域文化，增加文化旅游的内涵。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搭建民间文化发展平台，形成城市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民俗文化品牌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首先，通过展示民间艺术品、地方戏、民风民俗来突出地域文化，通过表演传播、建立民俗博物馆、举办民俗展、农家游或者庙会等方式扩大影响范围，使具有地方特色的民间表演艺术得到进一步开发利用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其次，通过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会文化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彰显地域文化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此外，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文化以大型综合消费、旅游、娱乐中心为载体的融合与聚集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都可以成为民间文化发展的平台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引导媒体宣传红色文化，进一步挖掘整理城市红色文化的精髓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第一，要加强重要文物、遗址、纪念地、文献、建筑等保护和利用，开发一批红色旅游经典景点、精品线路和文化产品，使红色文化旅游成为最具特色和影响力的文化品牌之一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第二，要整理和充实红色文化历史研究成果，广泛组织开展红色文化系列活动，充分发挥好红色文化的教育功能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突出景点文化，充分挖掘旅游项目和旅游商品的文化内涵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第一，围绕海岸线优势开发海上旅游项目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第二，利用山川资源突出特色景点文化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第三，修缮体现地方特色的建筑，加强城市形象建设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第四，改善旅游环境，加强对旅游文化纪念品的统一管理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突出以地方优势资源为主的消费文化，打造生态休闲旅游项目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文化</w:t>
            </w:r>
            <w:r>
              <w:rPr>
                <w:rFonts w:ascii="宋体;SimSun" w:hAnsi="宋体;SimSun" w:cs="Tahoma"/>
                <w:color w:val="000000"/>
                <w:sz w:val="24"/>
              </w:rPr>
              <w:t>旅游要创品牌</w:t>
            </w:r>
            <w:r>
              <w:rPr>
                <w:rFonts w:ascii="宋体;SimSun" w:hAnsi="宋体;SimSun" w:cs="Tahoma"/>
                <w:color w:val="000000"/>
                <w:sz w:val="24"/>
              </w:rPr>
              <w:t>，政府发挥主导作用</w:t>
            </w:r>
            <w:r>
              <w:rPr>
                <w:rFonts w:ascii="宋体;SimSun" w:hAnsi="宋体;SimSun" w:cs="Tahoma"/>
                <w:color w:val="000000"/>
                <w:sz w:val="24"/>
              </w:rPr>
              <w:t>很关键，展现地域文化，</w:t>
            </w:r>
            <w:r>
              <w:rPr>
                <w:rFonts w:ascii="宋体;SimSun" w:hAnsi="宋体;SimSun" w:cs="Tahoma"/>
                <w:color w:val="000000"/>
                <w:sz w:val="24"/>
              </w:rPr>
              <w:t>发挥政策引导作用，形成合理的旅游产品结构</w:t>
            </w:r>
            <w:r>
              <w:rPr>
                <w:rFonts w:ascii="宋体;SimSun" w:hAnsi="宋体;SimSun" w:cs="Tahoma"/>
                <w:color w:val="000000"/>
                <w:sz w:val="24"/>
              </w:rPr>
              <w:t>，</w:t>
            </w:r>
            <w:r>
              <w:rPr>
                <w:rFonts w:ascii="宋体;SimSun" w:hAnsi="宋体;SimSun" w:cs="Tahoma"/>
                <w:color w:val="000000"/>
                <w:sz w:val="24"/>
              </w:rPr>
              <w:t>引导、支持、规范、保护人民群众参与旅游活动的积极性</w:t>
            </w:r>
            <w:r>
              <w:rPr>
                <w:rFonts w:ascii="宋体;SimSun" w:hAnsi="宋体;SimSun" w:cs="Tahoma"/>
                <w:color w:val="000000"/>
                <w:sz w:val="24"/>
              </w:rPr>
              <w:t>，才能实现当地旅游业的长足发展。</w:t>
            </w:r>
          </w:p>
        </w:tc>
      </w:tr>
      <w:tr>
        <w:trPr>
          <w:trHeight w:val="2761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何时</w:t>
            </w:r>
          </w:p>
          <w:p>
            <w:pPr>
              <w:pStyle w:val="Normal"/>
              <w:jc w:val="center"/>
              <w:rPr/>
            </w:pPr>
            <w:r>
              <w:rPr/>
              <w:t>何报刊</w:t>
            </w:r>
          </w:p>
          <w:p>
            <w:pPr>
              <w:pStyle w:val="Normal"/>
              <w:jc w:val="center"/>
              <w:rPr/>
            </w:pPr>
            <w:r>
              <w:rPr/>
              <w:t>上发表</w:t>
            </w:r>
          </w:p>
          <w:p>
            <w:pPr>
              <w:pStyle w:val="Normal"/>
              <w:jc w:val="center"/>
              <w:rPr/>
            </w:pPr>
            <w:r>
              <w:rPr/>
              <w:t>或出版</w:t>
            </w:r>
          </w:p>
          <w:p>
            <w:pPr>
              <w:pStyle w:val="Normal"/>
              <w:jc w:val="center"/>
              <w:rPr/>
            </w:pPr>
            <w:r>
              <w:rPr/>
              <w:t>社出版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sz w:val="32"/>
                <w:szCs w:val="32"/>
              </w:rPr>
              <w:t>该论文于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  <w:lang w:val="zh-CN"/>
              </w:rPr>
              <w:t>2015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val="zh-CN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  <w:lang w:val="zh-CN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val="zh-CN"/>
              </w:rPr>
              <w:t>月</w:t>
            </w:r>
            <w:r>
              <w:rPr>
                <w:sz w:val="32"/>
                <w:szCs w:val="32"/>
              </w:rPr>
              <w:t>发表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val="zh-CN"/>
              </w:rPr>
              <w:t>在中国经济类核心期刊《中国商界》第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  <w:lang w:val="zh-CN"/>
              </w:rPr>
              <w:t>02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val="zh-CN"/>
              </w:rPr>
              <w:t>期（上），总第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  <w:lang w:val="zh-CN"/>
              </w:rPr>
              <w:t>192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val="zh-CN"/>
              </w:rPr>
              <w:t>期，由中国商界杂志社出版发行。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2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1"/>
      </w:tblGrid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37485</wp:posOffset>
                      </wp:positionH>
                      <wp:positionV relativeFrom="paragraph">
                        <wp:posOffset>4589780</wp:posOffset>
                      </wp:positionV>
                      <wp:extent cx="2011680" cy="1081405"/>
                      <wp:effectExtent l="436245" t="19685" r="474980" b="412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1680" cy="1081440"/>
                              </a:xfrm>
                              <a:prstGeom prst="wedgeRoundRectCallout">
                                <a:avLst>
                                  <a:gd name="adj1" fmla="val -68657"/>
                                  <a:gd name="adj2" fmla="val 36199"/>
                                  <a:gd name="adj3" fmla="val 16667"/>
                                </a:avLst>
                              </a:pr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作者所在单位填写同意推荐的意见。各院校统一院校的推荐意见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#9bbb59" stroked="t" o:allowincell="t" style="position:absolute;margin-left:215.55pt;margin-top:361.4pt;width:158.35pt;height:85.1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作者所在单位填写同意推荐的意见。各院校统一院校的推荐意见。</w:t>
                            </w:r>
                          </w:p>
                        </w:txbxContent>
                      </v:textbox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ascii="宋体;SimSun" w:hAnsi="宋体;SimSun" w:cs="宋体;SimSun"/>
                <w:b/>
                <w:sz w:val="24"/>
                <w:u w:val="single"/>
              </w:rPr>
              <w:t>作者所在单位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792730</wp:posOffset>
                      </wp:positionH>
                      <wp:positionV relativeFrom="paragraph">
                        <wp:posOffset>75565</wp:posOffset>
                      </wp:positionV>
                      <wp:extent cx="2011680" cy="1288415"/>
                      <wp:effectExtent l="424180" t="20320" r="2555240" b="412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1680" cy="1288440"/>
                              </a:xfrm>
                              <a:prstGeom prst="wedgeRoundRectCallout">
                                <a:avLst>
                                  <a:gd name="adj1" fmla="val -68657"/>
                                  <a:gd name="adj2" fmla="val 22351"/>
                                  <a:gd name="adj3" fmla="val 16667"/>
                                </a:avLst>
                              </a:pr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作者所在单位填写同意推荐的意见。各院校统一填写二级学院的推荐意见。通过学会和单位申报的请填写本学会和单位意见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bbb59" stroked="t" o:allowincell="t" style="position:absolute;margin-left:219.9pt;margin-top:5.95pt;width:158.35pt;height:101.4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作者所在单位填写同意推荐的意见。各院校统一填写二级学院的推荐意见。通过学会和单位申报的请填写本学会和单位意见。</w:t>
                            </w:r>
                          </w:p>
                        </w:txbxContent>
                      </v:textbox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盖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21" w:hRule="atLeast"/>
        </w:trPr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成果初评推荐意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职务：</w:t>
            </w: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初评单位盖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4:02:00Z</dcterms:created>
  <dc:creator>林</dc:creator>
  <dc:description/>
  <cp:keywords/>
  <dc:language>en-US</dc:language>
  <cp:lastModifiedBy>lin</cp:lastModifiedBy>
  <cp:lastPrinted>2014-03-31T13:50:00Z</cp:lastPrinted>
  <dcterms:modified xsi:type="dcterms:W3CDTF">2016-04-06T02:55:00Z</dcterms:modified>
  <cp:revision>36</cp:revision>
  <dc:subject/>
  <dc:title>烟台市社会科学优秀成果评审表</dc:title>
</cp:coreProperties>
</file>