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75"/>
        <w:jc w:val="center"/>
        <w:outlineLvl w:val="2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color w:val="333333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年度山东省科学技术最高奖提名工作的通知</w:t>
      </w:r>
    </w:p>
    <w:p>
      <w:pPr>
        <w:pStyle w:val="Normal"/>
        <w:widowControl/>
        <w:shd w:fill="FFFFFF" w:val="clear"/>
        <w:spacing w:before="0" w:after="15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各有关单位、专家：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按照《山东省科学技术奖励办法》和《山东省科学技术奖提名制实施办法》等有关规定，现将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2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度山东省科学技术最高奖（以下简称“最高奖”）提名工作相关事项通知如下：</w:t>
      </w:r>
    </w:p>
    <w:p>
      <w:pPr>
        <w:pStyle w:val="Normal"/>
        <w:widowControl/>
        <w:shd w:fill="FFFFFF" w:val="clear"/>
        <w:ind w:firstLine="48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一、提名方式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一）专家提名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具备提名资格的专家包括：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国家和山东省最高科学技术奖获奖者；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中国科学院院士，中国工程院院士；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国家自然科学奖二等奖级以上，国家技术发明奖一等奖，国家科学技术进步奖特、一等奖项目的第一完成人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名专家每人每年度可以独立或与他人联合提名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名最高奖候选人，联合提名时列第一位的为责任专家。提名专家应在本人熟悉学科领域范围内进行提名，责任专家应在本人从事学科专业领域内提名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（二）单位提名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具备提名资格的单位见附件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。提名单位应当建立科学合理的遴选机制，提名本行业、本地区、本部门的优秀人选。每个单位提名最高奖候选人限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名。</w:t>
      </w:r>
    </w:p>
    <w:p>
      <w:pPr>
        <w:pStyle w:val="Normal"/>
        <w:widowControl/>
        <w:shd w:fill="FFFFFF" w:val="clear"/>
        <w:ind w:firstLine="48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二、提名要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一）候选人要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名的最高奖候选人应仍在一线工作，原则上应为国家科学技术奖获奖项目第一完成人，在产业或学术领域为我省做出突出贡献：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产业类：候选人在科学技术活动中，特别是在高新技术领域取得系列或者特别重大技术发明，引领该领域技术的跨越发展，并以市场为导向，积极推动科技成果转化，实现产业化，促进了我省产业结构的变革，为我省创造了巨大的经济、社会或生态环境效益，对促进我省经济、社会发展和保障国家安全作出了特别重大的贡献，在国内外产业界具有较大影响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学术类：候选人在基础研究、应用基础研究方面取得系列或者特别重大发现，丰富和拓展了学科的理论，引起该学科或者相关学科领域的突破性发展，为国内外同行所公认，对科学技术发展和社会进步作出了特别重大的贡献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二）提名单位、专家的基本要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名单位、专家承担提名、答辩、异议处理等主体责任，对提名最高奖候选人及提名材料进行严格审核，严格依据标准条件提名，并对相关材料的真实性负责。我厅将在各公示环节公示候选人及其提名单位、专家有关信息，建立提名单位、专家信用管理和动态调整机制。</w:t>
      </w:r>
    </w:p>
    <w:p>
      <w:pPr>
        <w:pStyle w:val="Normal"/>
        <w:widowControl/>
        <w:shd w:fill="FFFFFF" w:val="clear"/>
        <w:ind w:firstLine="48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三、提名程序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一）提名申请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专家提名前，由责任提名专家向省科技厅提出申请，专家提名申请表格式见附件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，申请截止时间为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时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具备提名资格的单位详见附件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。</w:t>
      </w:r>
      <w:r>
        <w:rPr>
          <w:rFonts w:ascii="宋体;SimSun" w:hAnsi="宋体;SimSun" w:cs="宋体;SimSun" w:eastAsia="仿宋"/>
          <w:color w:val="333333"/>
          <w:kern w:val="0"/>
          <w:sz w:val="32"/>
          <w:szCs w:val="32"/>
        </w:rPr>
        <w:t>    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二）材料填写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名专家、单位应认真、客观、准确填写《山东省科学技术最高奖提名意见表》（见附件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，并做好提名材料的审核、报送工作。为减轻科研人员负担，此次报送不需提供“山东省科学技术最高奖候选人基本情况表”中所列的论文、专著以及知识产权等附件。候选人通过初评后，我办会另行通知提名单位、专家对照提名书提交相关附件及证明材料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三）材料报送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纸质提名材料请于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时前送至省科学技术奖励委员会办公室（设在省科技厅成果转化与区域创新处），逾期不再受理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专家提名。纸质材料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份（其中原件一份），提名意见表请装订，不要另加封皮，由责任提名专家直接寄送或委托工作人员送达省科技厅。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单位提名。各提名单位以正式公函的方式报送提名材料，包括：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提名函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份；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纸质材料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份（其中原件一份），提名意见表请装订，不要另加封皮。</w:t>
      </w:r>
    </w:p>
    <w:p>
      <w:pPr>
        <w:pStyle w:val="Normal"/>
        <w:widowControl/>
        <w:shd w:fill="FFFFFF" w:val="clear"/>
        <w:ind w:firstLine="48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四、联系方式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地址：济南市历下区舜华路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60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号科技大厦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21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房间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联系电话：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053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6677722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66777212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专家提名申请表</w:t>
      </w:r>
    </w:p>
    <w:p>
      <w:pPr>
        <w:pStyle w:val="Normal"/>
        <w:widowControl/>
        <w:shd w:fill="FFFFFF" w:val="clear"/>
        <w:spacing w:before="0" w:after="150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具备提名资格的单位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山东省科学技术最高奖提名意见表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Updatetime">
    <w:name w:val="update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tailsubtitle">
    <w:name w:val="detail-sub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02:00Z</dcterms:created>
  <dc:creator>Administrator</dc:creator>
  <dc:description/>
  <cp:keywords/>
  <dc:language>en-US</dc:language>
  <cp:lastModifiedBy>Administrator</cp:lastModifiedBy>
  <dcterms:modified xsi:type="dcterms:W3CDTF">2020-11-26T02:04:00Z</dcterms:modified>
  <cp:revision>2</cp:revision>
  <dc:subject/>
  <dc:title/>
</cp:coreProperties>
</file>