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经费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十八大、十八届三中、四中、五中、六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4" w:name="_1545042459"/>
            <w:bookmarkEnd w:id="14"/>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15" w:name="_1545033263"/>
            <w:bookmarkEnd w:id="15"/>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bookmarkStart w:id="16" w:name="_1545033264"/>
            <w:bookmarkEnd w:id="16"/>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17" w:name="_1545042462"/>
            <w:bookmarkEnd w:id="17"/>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bookmarkStart w:id="18" w:name="_1545042463"/>
            <w:bookmarkEnd w:id="18"/>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bookmarkStart w:id="19" w:name="_1545042464"/>
            <w:bookmarkEnd w:id="19"/>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0" w:name="_1545033151"/>
      <w:bookmarkEnd w:id="20"/>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1-06T02:21:00Z</dcterms:modified>
  <cp:revision>79</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