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719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160"/>
                                <w:szCs w:val="160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160"/>
                                <w:szCs w:val="160"/>
                                <w:lang w:eastAsia="zh-CN"/>
                              </w:rPr>
                              <w:t>历史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5.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160"/>
                          <w:szCs w:val="160"/>
                          <w:lang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sz w:val="160"/>
                          <w:szCs w:val="160"/>
                          <w:lang w:eastAsia="zh-CN"/>
                        </w:rPr>
                        <w:t>历史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943100" cy="1337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5.3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40970</wp:posOffset>
                </wp:positionV>
                <wp:extent cx="5372100" cy="1763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6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成果名称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8.85pt;mso-wrap-distance-left:9.05pt;mso-wrap-distance-right:9.05pt;mso-wrap-distance-top:0pt;mso-wrap-distance-bottom:0pt;margin-top:11.1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成果名称</w:t>
                      </w: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2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sz w:val="36"/>
                          <w:szCs w:val="36"/>
                          <w:lang w:val="en-US" w:eastAsia="zh-CN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372100" cy="147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刊发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鉴定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单位及时间</w:t>
                            </w:r>
                            <w:r>
                              <w:rPr>
                                <w:rFonts w:cs="宋体" w:ascii="宋体" w:hAnsi="宋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书社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instrText xml:space="preserve"> MERGEFIELD 时间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t>9月出版</w: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instrText xml:space="preserve"> MERGEFIELD 备注 </w:instrText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</w:r>
                            <w:r>
                              <w:rPr>
                                <w:sz w:val="36"/>
                                <w:b/>
                                <w:szCs w:val="36"/>
                                <w:rFonts w:eastAsia="楷体" w:cs="楷体" w:ascii="楷体" w:hAnsi="楷体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6.4pt;mso-wrap-distance-left:9.05pt;mso-wrap-distance-right:9.05pt;mso-wrap-distance-top:0pt;mso-wrap-distance-bottom:0pt;margin-top: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刊发</w:t>
                      </w: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鉴定</w:t>
                      </w: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单位及时间</w:t>
                      </w:r>
                      <w:r>
                        <w:rPr>
                          <w:rFonts w:cs="宋体" w:ascii="宋体" w:hAnsi="宋体"/>
                          <w:sz w:val="32"/>
                          <w:szCs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36"/>
                          <w:szCs w:val="36"/>
                          <w:lang w:val="en-US" w:eastAsia="zh-CN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  <w:lang w:eastAsia="zh-CN"/>
                        </w:rPr>
                        <w:t>书社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楷体" w:cs="楷体" w:ascii="楷体" w:hAnsi="楷体"/>
                          <w:b/>
                          <w:sz w:val="36"/>
                          <w:szCs w:val="36"/>
                        </w:rPr>
                        <w:t>201</w:t>
                      </w:r>
                      <w:r>
                        <w:rPr>
                          <w:rFonts w:eastAsia="楷体" w:cs="楷体" w:ascii="楷体" w:hAnsi="楷体"/>
                          <w:b/>
                          <w:sz w:val="36"/>
                          <w:szCs w:val="36"/>
                          <w:lang w:val="en-US" w:eastAsia="zh-CN"/>
                        </w:rPr>
                        <w:t>7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instrText xml:space="preserve"> MERGEFIELD 时间 </w:instrText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t>9月出版</w:t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instrText xml:space="preserve"> MERGEFIELD 备注 </w:instrText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</w:r>
                      <w:r>
                        <w:rPr>
                          <w:sz w:val="36"/>
                          <w:b/>
                          <w:szCs w:val="36"/>
                          <w:rFonts w:eastAsia="楷体" w:cs="楷体" w:ascii="楷体" w:hAnsi="楷体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9525</wp:posOffset>
                </wp:positionV>
                <wp:extent cx="5372100" cy="3924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作  者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eastAsia="楷体" w:cs="楷体" w:ascii="楷体" w:hAnsi="楷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楷体" w:hAnsi="楷体" w:cs="楷体" w:eastAsia="楷体"/>
                              </w:rPr>
                              <w:instrText xml:space="preserve"> MERGEFIELD 作者 </w:instrText>
                            </w:r>
                            <w:r>
                              <w:rPr>
                                <w:sz w:val="36"/>
                                <w:szCs w:val="36"/>
                                <w:rFonts w:ascii="楷体" w:hAnsi="楷体" w:cs="楷体" w:eastAsia="楷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楷体" w:hAnsi="楷体" w:cs="楷体" w:eastAsia="楷体"/>
                              </w:rPr>
                              <w:t>卢  政</w:t>
                              <w:t>吴承笃</w:t>
                              <w:t>柳清泉</w:t>
                              <w:t>董  晔</w:t>
                              <w:t>郭继民</w:t>
                            </w:r>
                            <w:r>
                              <w:rPr>
                                <w:sz w:val="36"/>
                                <w:szCs w:val="36"/>
                                <w:rFonts w:ascii="楷体" w:hAnsi="楷体" w:cs="楷体" w:eastAsia="楷体"/>
                              </w:rPr>
                              <w:fldChar w:fldCharType="end"/>
                            </w:r>
                            <w:r>
                              <w:rPr>
                                <w:rFonts w:eastAsia="楷体" w:cs="楷体" w:ascii="楷体" w:hAnsi="楷体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单  位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instrText xml:space="preserve"> MERGEFIELD "作 者 单 位" </w:instrTex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t>鲁东大学</w:t>
                              <w:t>山东师范大学</w:t>
                              <w:t>青岛农业大学</w:t>
                              <w:t>烟台大学</w:t>
                              <w:t>海军兵种指挥学院</w: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9pt;mso-wrap-distance-left:9.05pt;mso-wrap-distance-right:9.05pt;mso-wrap-distance-top:0pt;mso-wrap-distance-bottom:0pt;margin-top:0.7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作  者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eastAsia="楷体" w:cs="楷体" w:ascii="楷体" w:hAnsi="楷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楷体" w:hAnsi="楷体" w:cs="楷体" w:eastAsia="楷体"/>
                        </w:rPr>
                        <w:instrText xml:space="preserve"> MERGEFIELD 作者 </w:instrText>
                      </w:r>
                      <w:r>
                        <w:rPr>
                          <w:sz w:val="36"/>
                          <w:szCs w:val="36"/>
                          <w:rFonts w:ascii="楷体" w:hAnsi="楷体" w:cs="楷体" w:eastAsia="楷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楷体" w:hAnsi="楷体" w:cs="楷体" w:eastAsia="楷体"/>
                        </w:rPr>
                        <w:t>卢  政</w:t>
                        <w:t>吴承笃</w:t>
                        <w:t>柳清泉</w:t>
                        <w:t>董  晔</w:t>
                        <w:t>郭继民</w:t>
                      </w:r>
                      <w:r>
                        <w:rPr>
                          <w:sz w:val="36"/>
                          <w:szCs w:val="36"/>
                          <w:rFonts w:ascii="楷体" w:hAnsi="楷体" w:cs="楷体" w:eastAsia="楷体"/>
                        </w:rPr>
                        <w:fldChar w:fldCharType="end"/>
                      </w:r>
                      <w:r>
                        <w:rPr>
                          <w:rFonts w:eastAsia="楷体" w:cs="楷体" w:ascii="楷体" w:hAnsi="楷体"/>
                          <w:sz w:val="36"/>
                          <w:szCs w:val="3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单  位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instrText xml:space="preserve"> MERGEFIELD "作 者 单 位" </w:instrTex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t>鲁东大学</w:t>
                        <w:t>山东师范大学</w:t>
                        <w:t>青岛农业大学</w:t>
                        <w:t>烟台大学</w:t>
                        <w:t>海军兵种指挥学院</w: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372100" cy="392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作  者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  <w:lang w:val="en-US" w:eastAsia="zh-CN"/>
                              </w:rPr>
                              <w:t xml:space="preserve">XXXXX </w:t>
                            </w:r>
                            <w:r>
                              <w:rPr>
                                <w:rFonts w:eastAsia="楷体" w:cs="楷体" w:ascii="楷体" w:hAnsi="楷体"/>
                                <w:sz w:val="36"/>
                                <w:szCs w:val="3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单  位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instrText xml:space="preserve"> MERGEFIELD "作 者 单 位" </w:instrTex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t>鲁东大学</w:t>
                              <w:t>山东师范大学</w:t>
                              <w:t>青岛农业大学</w:t>
                              <w:t>烟台大学</w:t>
                              <w:t>海军兵种指挥学院</w: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9pt;mso-wrap-distance-left:9.05pt;mso-wrap-distance-right:9.05pt;mso-wrap-distance-top:0pt;mso-wrap-distance-bottom:0pt;margin-top:0.7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作  者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  <w:lang w:val="en-US" w:eastAsia="zh-CN"/>
                        </w:rPr>
                        <w:t xml:space="preserve">XXXXX </w:t>
                      </w:r>
                      <w:r>
                        <w:rPr>
                          <w:rFonts w:eastAsia="楷体" w:cs="楷体" w:ascii="楷体" w:hAnsi="楷体"/>
                          <w:sz w:val="36"/>
                          <w:szCs w:val="3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单  位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instrText xml:space="preserve"> MERGEFIELD "作 者 单 位" </w:instrTex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t>鲁东大学</w:t>
                        <w:t>山东师范大学</w:t>
                        <w:t>青岛农业大学</w:t>
                        <w:t>烟台大学</w:t>
                        <w:t>海军兵种指挥学院</w: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6995</wp:posOffset>
                </wp:positionV>
                <wp:extent cx="5372100" cy="3835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单  位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instrText xml:space="preserve"> MERGEFIELD "作 者 单 位" </w:instrTex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t>鲁东大学</w:t>
                              <w:t>山东师范大学</w:t>
                              <w:t>青岛农业大学</w:t>
                              <w:t>烟台大学</w:t>
                              <w:t>海军兵种指挥学院</w: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2pt;mso-wrap-distance-left:9.05pt;mso-wrap-distance-right:9.05pt;mso-wrap-distance-top:0pt;mso-wrap-distance-bottom:0pt;margin-top:6.8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单  位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instrText xml:space="preserve"> MERGEFIELD "作 者 单 位" </w:instrTex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t>鲁东大学</w:t>
                        <w:t>山东师范大学</w:t>
                        <w:t>青岛农业大学</w:t>
                        <w:t>烟台大学</w:t>
                        <w:t>海军兵种指挥学院</w: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86995</wp:posOffset>
                </wp:positionV>
                <wp:extent cx="5372100" cy="3835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单  位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instrText xml:space="preserve"> MERGEFIELD "作 者 单 位" </w:instrTex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t>鲁东大学</w:t>
                              <w:t>山东师范大学</w:t>
                              <w:t>青岛农业大学</w:t>
                              <w:t>烟台大学</w:t>
                              <w:t>海军兵种指挥学院</w: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0.2pt;mso-wrap-distance-left:9.05pt;mso-wrap-distance-right:9.05pt;mso-wrap-distance-top:0pt;mso-wrap-distance-bottom:0pt;margin-top:6.8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单  位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instrText xml:space="preserve"> MERGEFIELD "作 者 单 位" </w:instrTex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t>鲁东大学</w:t>
                        <w:t>山东师范大学</w:t>
                        <w:t>青岛农业大学</w:t>
                        <w:t>烟台大学</w:t>
                        <w:t>海军兵种指挥学院</w: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96520</wp:posOffset>
                </wp:positionV>
                <wp:extent cx="5372100" cy="4311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单  位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instrText xml:space="preserve"> MERGEFIELD "作 者 单 位" </w:instrTex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t>XXXXX</w:t>
                              <w:t>山东师范大学</w:t>
                              <w:t>青岛农业大学</w:t>
                              <w:t>烟台大学</w:t>
                              <w:t>海军兵种指挥学院</w:t>
                            </w:r>
                            <w:r>
                              <w:rPr>
                                <w:sz w:val="36"/>
                                <w:szCs w:val="36"/>
                                <w:rFonts w:ascii="宋体" w:hAnsi="宋体" w:cs="宋体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3.95pt;mso-wrap-distance-left:9.05pt;mso-wrap-distance-right:9.05pt;mso-wrap-distance-top:0pt;mso-wrap-distance-bottom:0pt;margin-top:7.6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单  位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instrText xml:space="preserve"> MERGEFIELD "作 者 单 位" </w:instrTex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separate"/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t>XXXXX</w:t>
                        <w:t>山东师范大学</w:t>
                        <w:t>青岛农业大学</w:t>
                        <w:t>烟台大学</w:t>
                        <w:t>海军兵种指挥学院</w:t>
                      </w:r>
                      <w:r>
                        <w:rPr>
                          <w:sz w:val="36"/>
                          <w:szCs w:val="36"/>
                          <w:rFonts w:ascii="宋体" w:hAnsi="宋体" w:cs="宋体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372100" cy="13373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</w:rPr>
                              <w:t>烟台市第三十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 w:val="36"/>
                                <w:szCs w:val="36"/>
                              </w:rPr>
                              <w:t>次社会科学优秀成果奖评选</w:t>
                            </w:r>
                          </w:p>
                          <w:p>
                            <w:pPr>
                              <w:pStyle w:val="Normal"/>
                              <w:ind w:firstLine="2891"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申报编号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5.3pt;mso-wrap-distance-left:9.05pt;mso-wrap-distance-right:9.05pt;mso-wrap-distance-top:0pt;mso-wrap-distance-bottom:0pt;margin-top:7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体" w:hAnsi="楷体" w:eastAsia="楷体" w:cs="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</w:rPr>
                        <w:t>烟台市第三十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  <w:lang w:val="en-US" w:eastAsia="zh-CN"/>
                        </w:rPr>
                        <w:t>二</w:t>
                      </w:r>
                      <w:r>
                        <w:rPr>
                          <w:rFonts w:ascii="楷体" w:hAnsi="楷体" w:cs="楷体" w:eastAsia="楷体"/>
                          <w:b/>
                          <w:sz w:val="36"/>
                          <w:szCs w:val="36"/>
                        </w:rPr>
                        <w:t>次社会科学优秀成果奖评选</w:t>
                      </w:r>
                    </w:p>
                    <w:p>
                      <w:pPr>
                        <w:pStyle w:val="Normal"/>
                        <w:ind w:firstLine="2891"/>
                        <w:jc w:val="both"/>
                        <w:rPr>
                          <w:rFonts w:ascii="宋体" w:hAnsi="宋体" w:cs="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申报编号</w:t>
                      </w:r>
                      <w:r>
                        <w:rPr>
                          <w:rFonts w:cs="宋体" w:ascii="宋体" w:hAnsi="宋体"/>
                          <w:b/>
                          <w:sz w:val="32"/>
                          <w:szCs w:val="3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5:47:00Z</dcterms:created>
  <dc:creator>lin</dc:creator>
  <dc:description/>
  <dc:language>en-US</dc:language>
  <cp:lastModifiedBy>蓝色的爱</cp:lastModifiedBy>
  <cp:lastPrinted>2018-11-08T16:05:00Z</cp:lastPrinted>
  <dcterms:modified xsi:type="dcterms:W3CDTF">2019-08-28T10:24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