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firstLine="9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度科研成果信息</w:t>
      </w:r>
    </w:p>
    <w:p>
      <w:pPr>
        <w:pStyle w:val="Normal"/>
        <w:widowControl/>
        <w:spacing w:lineRule="atLeast" w:line="560"/>
        <w:ind w:firstLine="9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统计工作的通知</w:t>
      </w:r>
    </w:p>
    <w:p>
      <w:pPr>
        <w:pStyle w:val="Normal"/>
        <w:widowControl/>
        <w:spacing w:lineRule="atLeas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各部门、单位、院（系）： 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进一步做好科研成果管理，完成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科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信息上报工作，现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科研成果信息统计工作相关事宜通知如下：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成果统计范围及类型 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期间获批、发表的科研项目、科研论文、科研著作、科研成果获奖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专利授权及转化、智库成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期间未统计过的科研成果。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信息填报与审核流程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年度科研成果信息通过学校科研管理系统填报。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（一）个人填报 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个人登录科研管理系统，需按照要求认真填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完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“个人资料”“科研项目”“科研成果”“科研获奖”“知识产权”五个版块的栏目内容，各栏目填写需真实全面、准确无误。并将相应支撑材料原件交所在部门、单位、院（系）审核。个人填报时注意以下事项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论文填报时，请注意确认正确的“刊物类型”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论文、著作、获奖成果填报时，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请按位次顺序填报全部完成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SCI/SSCI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论文成果的参与发表人员也需在相应位次处进行填报。</w:t>
      </w:r>
    </w:p>
    <w:p>
      <w:pPr>
        <w:pStyle w:val="Normal"/>
        <w:widowControl/>
        <w:spacing w:lineRule="atLeast" w:line="560"/>
        <w:ind w:firstLine="640"/>
        <w:jc w:val="left"/>
        <w:rPr>
          <w:rStyle w:val="InternetLink"/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SCI/S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录论文填报时，请在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信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”的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处填写中科院分区情况，分区以论文发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当年公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中科院分区表的大类分区为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lang w:val="en-US" w:eastAsia="zh-CN"/>
        </w:rPr>
        <w:t>因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lang w:val="en-US" w:eastAsia="zh-CN"/>
        </w:rPr>
        <w:t>年中科院分区表还未发布，中科院分区情况可暂时不填。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lang w:val="en-US" w:eastAsia="zh-CN"/>
        </w:rPr>
        <w:t>年中科院分区表预计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lang w:val="en-US" w:eastAsia="zh-CN"/>
        </w:rPr>
        <w:t>月中旬发布，后续系统再补充填写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院分区表查询网址</w:t>
      </w:r>
      <w:r>
        <w:rPr>
          <w:rStyle w:val="InternetLink"/>
          <w:rFonts w:eastAsia="仿宋_GB2312" w:cs="宋体" w:ascii="仿宋_GB2312" w:hAnsi="仿宋_GB2312"/>
          <w:kern w:val="0"/>
          <w:sz w:val="32"/>
          <w:szCs w:val="32"/>
        </w:rPr>
        <w:t>https://tsg.bzmc.edu.cn/3556/list.htm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SCI/SSCI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CSSCI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CSCD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、《中国科技期刊卓越行动计划入选项目》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收录的期刊论文，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请在“备注信息”的“论文摘要”处填写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字以内的中文成果简介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论文、著作及奖励填报时需上传电子版附件。论文附件包括：封面、目录及正文；著作附件包括：封面、版权页及正文；奖励附件为获奖证书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请认真填写论文发表时间，以正式发表时间为准。</w:t>
      </w:r>
    </w:p>
    <w:p>
      <w:pPr>
        <w:pStyle w:val="Normal"/>
        <w:widowControl/>
        <w:spacing w:lineRule="atLeast" w:line="560"/>
        <w:ind w:firstLine="48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中科院分区、论文简介和附件电子版为必填项，若空项将不予审核通过。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（二）部门、单位、院（系）审核 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各部门、单位、院（系）科研系统管理人员登陆科研管理系统后，需对照成果原件对科研管理系统中“个人资料”“科研项目”“科研成果”“科研获奖”“知识产权”栏目内容逐一审核。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为确保信息统计的完整性，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各部门、单位、院（系）的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科研管理人员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如实填报《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度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SCI/SSCI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收录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论文成果汇总表》（见附件）。</w:t>
      </w:r>
    </w:p>
    <w:p>
      <w:pPr>
        <w:pStyle w:val="Normal"/>
        <w:widowControl/>
        <w:spacing w:lineRule="atLeast" w:line="560"/>
        <w:ind w:firstLine="71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各部门、单位、院（系）将《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度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SCI/SSCI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收录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论文成果汇总表》及从科研管理系统中导出各类汇总表格加盖公章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交科技处，电子版发邮箱。材料报送截止时间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:2022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日下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点。</w:t>
      </w:r>
    </w:p>
    <w:p>
      <w:pPr>
        <w:pStyle w:val="Normal"/>
        <w:widowControl/>
        <w:spacing w:lineRule="atLeast" w:line="560"/>
        <w:ind w:firstLine="71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支撑材料暂不提交，学校集中审核时间及要求另行通知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三、填报要求 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请各部门、单位、院（系）高度重视，认真组织，安排专人负责，严肃认真、公平公正地对待科研信息填报、审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尤其是在成果申报范围、完成人员及作者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方面确保信息准确无误。 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人：刘青      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072   </w:t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</w:rPr>
          <w:t>bmucgk@126.com</w:t>
        </w:r>
      </w:hyperlink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70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CI/SSCI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录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论文成果汇总表                           </w:t>
      </w:r>
    </w:p>
    <w:p>
      <w:pPr>
        <w:pStyle w:val="Normal"/>
        <w:widowControl/>
        <w:spacing w:lineRule="atLeast" w:line="560"/>
        <w:ind w:firstLine="1664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</w:p>
    <w:p>
      <w:pPr>
        <w:pStyle w:val="Normal"/>
        <w:widowControl/>
        <w:spacing w:lineRule="atLeast" w:line="560"/>
        <w:ind w:firstLine="1664"/>
        <w:jc w:val="center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widowControl/>
        <w:spacing w:lineRule="atLeast" w:line="560"/>
        <w:ind w:firstLine="1664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学技术处</w:t>
      </w:r>
    </w:p>
    <w:p>
      <w:pPr>
        <w:pStyle w:val="Normal"/>
        <w:widowControl/>
        <w:spacing w:lineRule="atLeast" w:line="560"/>
        <w:ind w:firstLine="707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F002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ucgk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05:00Z</dcterms:created>
  <dc:creator>Administrator</dc:creator>
  <dc:description/>
  <dc:language>en-US</dc:language>
  <cp:lastModifiedBy>lq</cp:lastModifiedBy>
  <cp:lastPrinted>2021-12-06T17:24:00Z</cp:lastPrinted>
  <dcterms:modified xsi:type="dcterms:W3CDTF">2022-12-13T01:07:0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4401A164474A7A6242ED465511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