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授权推荐单位评选委员会意见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898"/>
      </w:tblGrid>
      <w:tr>
        <w:trPr>
          <w:trHeight w:val="252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导向把关审读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单位已组织专家认真审读推荐成果全文，没有出现任何违背四项基本原则的观点和言论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负责人（手写签名）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99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成果重复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诺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单位已对推荐成果进行重复率核查，没有出现超过规定的情况。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负责人（手写签名）</w:t>
            </w:r>
          </w:p>
          <w:p>
            <w:pPr>
              <w:pStyle w:val="Normal"/>
              <w:ind w:firstLine="64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   月   日 </w:t>
            </w:r>
          </w:p>
        </w:tc>
      </w:tr>
      <w:tr>
        <w:trPr>
          <w:trHeight w:val="243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成果已查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诺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单位推荐成果均已按照规定进行查新，没有出现未查新的情况。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负责人（手写签名）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   月   日</w:t>
            </w:r>
          </w:p>
        </w:tc>
      </w:tr>
      <w:tr>
        <w:trPr>
          <w:trHeight w:val="238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外文类成果学科归属承诺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本单位推荐外文类成果按照规定已由学术委员会进行审读，均属于社会科学研究范畴。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学术委员会主任（手写签名）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   月   日</w:t>
            </w:r>
          </w:p>
        </w:tc>
      </w:tr>
      <w:tr>
        <w:trPr>
          <w:trHeight w:val="237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单位（盖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38:00Z</dcterms:created>
  <dc:creator>lenovo</dc:creator>
  <dc:description/>
  <cp:keywords/>
  <dc:language>en-US</dc:language>
  <cp:lastModifiedBy>Windows 用户</cp:lastModifiedBy>
  <dcterms:modified xsi:type="dcterms:W3CDTF">2019-01-15T03:32:00Z</dcterms:modified>
  <cp:revision>3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